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75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6</w:t>
      </w:r>
      <w:r>
        <w:rPr>
          <w:rFonts w:ascii="宋体;SimSun" w:hAnsi="宋体;SimSun" w:cs="宋体;SimSun"/>
          <w:b/>
          <w:sz w:val="44"/>
          <w:szCs w:val="44"/>
        </w:rPr>
        <w:t>月教职工政治学习内容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36"/>
          <w:szCs w:val="36"/>
        </w:rPr>
      </w:pPr>
      <w:r>
        <w:rPr>
          <w:rFonts w:ascii="宋体;SimSun" w:hAnsi="宋体;SimSun" w:cs="宋体;SimSun"/>
          <w:b/>
          <w:color w:val="FF0000"/>
          <w:sz w:val="36"/>
          <w:szCs w:val="36"/>
        </w:rPr>
        <w:t>学习提示：请各位教职工在学习时做适量笔记（</w:t>
      </w:r>
      <w:r>
        <w:rPr>
          <w:rFonts w:cs="宋体;SimSun" w:ascii="宋体;SimSun" w:hAnsi="宋体;SimSun"/>
          <w:b/>
          <w:color w:val="FF0000"/>
          <w:sz w:val="36"/>
          <w:szCs w:val="36"/>
        </w:rPr>
        <w:t>300</w:t>
      </w:r>
      <w:r>
        <w:rPr>
          <w:rFonts w:ascii="宋体;SimSun" w:hAnsi="宋体;SimSun" w:cs="宋体;SimSun"/>
          <w:b/>
          <w:color w:val="FF0000"/>
          <w:sz w:val="36"/>
          <w:szCs w:val="36"/>
        </w:rPr>
        <w:t>字左右），写在封面扣有“教职工政治学习”图章的笔记本上。</w:t>
      </w:r>
    </w:p>
    <w:p>
      <w:pPr>
        <w:pStyle w:val="Normal"/>
        <w:widowControl/>
        <w:shd w:fill="FFFFFF" w:val="clear"/>
        <w:spacing w:lineRule="atLeast" w:line="45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胡适的继续学习良方</w:t>
      </w:r>
    </w:p>
    <w:p>
      <w:pPr>
        <w:pStyle w:val="Normal"/>
        <w:widowControl/>
        <w:shd w:fill="FFFFFF" w:val="clear"/>
        <w:spacing w:lineRule="atLeast" w:line="45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8"/>
          <w:szCs w:val="28"/>
        </w:rPr>
        <w:t>　学习是终生的事情。这道理说起来多数人都觉着能够懂得和接受，可真正做起来却并不简单。在学校期间，由于要求所致，环境关系，人不得不专心一意下功夫认真学习。可从学校毕业后，除去很小一部分人有幸能从事自己所学专业外，大多数都转业转行。一旦与自己所学专业联系不上，学习的目标和积极性便大打折扣。这时，人们往往容易随着现实生活簸荡，把本来应该终生进行的学习这桩事，看得不那么重要起来，或者找一些“生存压力”等等理由，将这对于人生相当紧要的事业闲置甚或干脆搁置。在现实生活中，这样的事例一点都不少见。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在很多年前，新文化运动先驱之一的胡适，也早早发现了这个大问题。他根据学习所得，更主要的是自身的实践体验，为年轻学子开出了毕业后继续学习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也就是终生学习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的“方子”。在他看来，这是人们“防身”的几味“药”。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胡适的这副药方，曾在多种场合表达过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甚至国外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。文字虽然略有变化，可内容大都一致。这里，我们就取其</w:t>
      </w:r>
      <w:r>
        <w:rPr>
          <w:rFonts w:cs="宋体;SimSun" w:ascii="宋体;SimSun" w:hAnsi="宋体;SimSun"/>
          <w:kern w:val="0"/>
          <w:sz w:val="28"/>
          <w:szCs w:val="28"/>
        </w:rPr>
        <w:t>1960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月在台南成功大学毕业典礼上的演讲《一个防身药方的三味药》，看看他的药方有哪些可供我们借鉴的地方。这篇演讲中，胡适根据自身体验，开出了一剂防御消解求知欲望，使自己可以长期继续读书学习的药方。这药方用胡适的形象概括，叫“问题丹”“兴趣散”和“信心汤”。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ascii="宋体;SimSun" w:hAnsi="宋体;SimSun" w:cs="宋体;SimSun"/>
          <w:b/>
          <w:kern w:val="0"/>
          <w:sz w:val="28"/>
          <w:szCs w:val="28"/>
        </w:rPr>
        <w:t>胡适的第一味药——“问题丹”。</w:t>
      </w:r>
      <w:r>
        <w:rPr>
          <w:rFonts w:ascii="宋体;SimSun" w:hAnsi="宋体;SimSun" w:cs="宋体;SimSun"/>
          <w:kern w:val="0"/>
          <w:sz w:val="28"/>
          <w:szCs w:val="28"/>
        </w:rPr>
        <w:t>按胡适的表述</w:t>
      </w:r>
      <w:r>
        <w:rPr>
          <w:rFonts w:cs="宋体;SimSun" w:ascii="宋体;SimSun" w:hAnsi="宋体;SimSun"/>
          <w:kern w:val="0"/>
          <w:sz w:val="28"/>
          <w:szCs w:val="28"/>
        </w:rPr>
        <w:t>,“</w:t>
      </w:r>
      <w:r>
        <w:rPr>
          <w:rFonts w:ascii="宋体;SimSun" w:hAnsi="宋体;SimSun" w:cs="宋体;SimSun"/>
          <w:kern w:val="0"/>
          <w:sz w:val="28"/>
          <w:szCs w:val="28"/>
        </w:rPr>
        <w:t>就是说：每个人离开学校，总得带一两个麻烦而有趣味的问题在身边作伴，这是你们入世的第一要紧的救命宝丹”。这话如何理解呢</w:t>
      </w:r>
      <w:r>
        <w:rPr>
          <w:rFonts w:cs="宋体;SimSun" w:ascii="宋体;SimSun" w:hAnsi="宋体;SimSun"/>
          <w:kern w:val="0"/>
          <w:sz w:val="28"/>
          <w:szCs w:val="28"/>
        </w:rPr>
        <w:t>?“</w:t>
      </w:r>
      <w:r>
        <w:rPr>
          <w:rFonts w:ascii="宋体;SimSun" w:hAnsi="宋体;SimSun" w:cs="宋体;SimSun"/>
          <w:kern w:val="0"/>
          <w:sz w:val="28"/>
          <w:szCs w:val="28"/>
        </w:rPr>
        <w:t>问题是一切知识学问的来源，活的学问、活的知识，都是为了解答实际上的困难，或理论上的困难而得来的。年轻入世的时候，总得有一个两个不大容易解决的问题在脑子里，时时向你挑战，时时笑你不能对付他，不能奈何他，时时引诱你去想他。”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粗粗看去，这算什么“丹”呢</w:t>
      </w:r>
      <w:r>
        <w:rPr>
          <w:rFonts w:cs="宋体;SimSun" w:ascii="宋体;SimSun" w:hAnsi="宋体;SimSun"/>
          <w:kern w:val="0"/>
          <w:sz w:val="28"/>
          <w:szCs w:val="28"/>
        </w:rPr>
        <w:t>?</w:t>
      </w:r>
      <w:r>
        <w:rPr>
          <w:rFonts w:ascii="宋体;SimSun" w:hAnsi="宋体;SimSun" w:cs="宋体;SimSun"/>
          <w:kern w:val="0"/>
          <w:sz w:val="28"/>
          <w:szCs w:val="28"/>
        </w:rPr>
        <w:t>可回头想一想，青年人刚刚迈向社会，一切兴致、心态，均发生巨大变化。在这一刻，如果不为自己早早设定一两个研究的问题，那么，很容易的，我们就和学问脱节了。我们曾经看到过很多的大学生甚至研究生，毕业不过三两年，就与求知欲望脱了钩。略久一些，不仅没有获得新知识，就连学校里得来的一点专业知识也丧失殆尽了。不过几年，书架上几本大学里得来的书籍皮已发黄，上面落满灰尘，你大致可以估计他离学问的距离了。这样想来，胡适的这味“丹”药就有些意思了，它可以激发你求知的欲望。因为只要有问题跟着你，你就不容易懒惰了，你就会继续有知识学习和进步的欲望与行动。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ascii="宋体;SimSun" w:hAnsi="宋体;SimSun" w:cs="宋体;SimSun"/>
          <w:b/>
          <w:kern w:val="0"/>
          <w:sz w:val="28"/>
          <w:szCs w:val="28"/>
        </w:rPr>
        <w:t>胡适的第二味药——“兴趣散”。</w:t>
      </w:r>
      <w:r>
        <w:rPr>
          <w:rFonts w:ascii="宋体;SimSun" w:hAnsi="宋体;SimSun" w:cs="宋体;SimSun"/>
          <w:kern w:val="0"/>
          <w:sz w:val="28"/>
          <w:szCs w:val="28"/>
        </w:rPr>
        <w:t>开得有些别致：“这就是说：每个人进入社会，总得多发展一点专门职业以外的兴趣——‘业余’的兴趣。”这味药有点意思，它不是仅仅让你专心一致搞专业，而是让你多发展一点职业之外的兴趣。“总而言之，一个人应该有他的职业，又应该有他的非职业的玩意儿。不是为吃饭而是心里喜欢做的，用闲暇时间做的，这种非职业的玩意儿，可以使他的生活更有趣、更快乐、更有意思，有时候，一个人的业余活动也许比他的职业还更重要。”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这味药的效用是不是夸张了呢</w:t>
      </w:r>
      <w:r>
        <w:rPr>
          <w:rFonts w:cs="宋体;SimSun" w:ascii="宋体;SimSun" w:hAnsi="宋体;SimSun"/>
          <w:kern w:val="0"/>
          <w:sz w:val="28"/>
          <w:szCs w:val="28"/>
        </w:rPr>
        <w:t>?</w:t>
      </w:r>
      <w:r>
        <w:rPr>
          <w:rFonts w:ascii="宋体;SimSun" w:hAnsi="宋体;SimSun" w:cs="宋体;SimSun"/>
          <w:kern w:val="0"/>
          <w:sz w:val="28"/>
          <w:szCs w:val="28"/>
        </w:rPr>
        <w:t>应该不是。再好的职业，即使收入不错，又较为舒适，但是，日复一日，年复一年，就总会生出不足，所谓“干一行厌一行”，就是这种情形的写照。有了一点自己颇为钟爱的业余兴趣，便不一样了。别人无聊的时候，只好打牌推麻将去耗时，你也许正伏案挥笔作画，或探究格律诗词，或养鱼、养花、摩挲一块别异的石头，甚至不妨草一篇犀利的杂文或散淡的随笔，借以抒发情怀……略有收获，你会精神倍增，兴味大长。明天上班时，你便因为先前的转移而不觉眼前的烦恼，你的专业很可能因之而大有长进。大科学家钱学森说他的科学创造灵感，有的来自妻子——女高音歌唱家的音乐激发。是吗</w:t>
      </w:r>
      <w:r>
        <w:rPr>
          <w:rFonts w:cs="宋体;SimSun" w:ascii="宋体;SimSun" w:hAnsi="宋体;SimSun"/>
          <w:kern w:val="0"/>
          <w:sz w:val="28"/>
          <w:szCs w:val="28"/>
        </w:rPr>
        <w:t>?</w:t>
      </w:r>
      <w:r>
        <w:rPr>
          <w:rFonts w:ascii="宋体;SimSun" w:hAnsi="宋体;SimSun" w:cs="宋体;SimSun"/>
          <w:kern w:val="0"/>
          <w:sz w:val="28"/>
          <w:szCs w:val="28"/>
        </w:rPr>
        <w:t>各种学科，在最高层次上都是相通的。你有多方面兴趣，除去生活可以更丰富，更可以促进专业的进步。这味药，作用真是不小。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ascii="宋体;SimSun" w:hAnsi="宋体;SimSun" w:cs="宋体;SimSun"/>
          <w:b/>
          <w:kern w:val="0"/>
          <w:sz w:val="28"/>
          <w:szCs w:val="28"/>
        </w:rPr>
        <w:t>胡适的第三味药——“信心汤”。</w:t>
      </w:r>
      <w:r>
        <w:rPr>
          <w:rFonts w:ascii="宋体;SimSun" w:hAnsi="宋体;SimSun" w:cs="宋体;SimSun"/>
          <w:kern w:val="0"/>
          <w:sz w:val="28"/>
          <w:szCs w:val="28"/>
        </w:rPr>
        <w:t>人总是要有一点精神的。“这就是说，你总得有一点信心。”初入社会，眼中看见的，耳里听到的，与先前的理想相较，往往让人们悲观、失望。但是，你的悲观和失望于事有补吗</w:t>
      </w:r>
      <w:r>
        <w:rPr>
          <w:rFonts w:cs="宋体;SimSun" w:ascii="宋体;SimSun" w:hAnsi="宋体;SimSun"/>
          <w:kern w:val="0"/>
          <w:sz w:val="28"/>
          <w:szCs w:val="28"/>
        </w:rPr>
        <w:t>?</w:t>
      </w:r>
      <w:r>
        <w:rPr>
          <w:rFonts w:ascii="宋体;SimSun" w:hAnsi="宋体;SimSun" w:cs="宋体;SimSun"/>
          <w:kern w:val="0"/>
          <w:sz w:val="28"/>
          <w:szCs w:val="28"/>
        </w:rPr>
        <w:t>细细想想，一点没有。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这时候，那些努力与命运抗争，并终于有所收获的事例，便是青年人最好的榜样。这些有大成就的人，许多出身或者贫寒，或者卑微，但“信心汤”是他们不退缩，更不会堕落的法宝。因为有了信心，他们便会坚定地、持久地一步步向前迈进，最后终于在事业的峰顶微笑。这样的事例，我们的各种成功人士记述展示得再清楚不过了。知道了这些，我们自然能够保持内心的镇定，对那曾经照耀我们的理想光芒，有了相当充分的信任。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胡适先生的这剂防身药方，细细体会，对所有人，尤其青年人有着很重要的作用，同时容易操作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饮用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。倘若能常常“服饮”，不仅个体生存会呈现意义，就是对全社会也会昭示出行进的前方光亮，这大约是它可以拿出请更多层面人服用的又一个理由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2:09:00Z</dcterms:created>
  <dc:creator>Lenovo User</dc:creator>
  <dc:description/>
  <cp:keywords/>
  <dc:language>en-US</dc:language>
  <cp:lastModifiedBy>Lenovo User</cp:lastModifiedBy>
  <dcterms:modified xsi:type="dcterms:W3CDTF">2016-03-27T08:22:00Z</dcterms:modified>
  <cp:revision>5</cp:revision>
  <dc:subject/>
  <dc:title>“五多五少“读书法</dc:title>
</cp:coreProperties>
</file>