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2015</w:t>
      </w:r>
      <w:r>
        <w:rPr>
          <w:sz w:val="30"/>
          <w:szCs w:val="30"/>
        </w:rPr>
        <w:t>强化</w:t>
      </w:r>
      <w:r>
        <w:rPr>
          <w:sz w:val="30"/>
          <w:szCs w:val="30"/>
        </w:rPr>
        <w:t>-2016</w:t>
      </w:r>
      <w:r>
        <w:rPr>
          <w:sz w:val="30"/>
          <w:szCs w:val="30"/>
        </w:rPr>
        <w:t>学年度第二学期学校总务工作计划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一、工作思路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树立总务工作为学校教育教学服务的理念，以为全校师生服务为工作宗旨，紧紧围绕学校各项中心工作，以强化总务内部管理重点，确保为学校各方面工作的顺利开展，提供有力的保障和支持。以改善学校办学条件，加强学校硬件建设为己任。努力为全校师生创建一个良好的工作学习环境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二、具体工作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加强总务教师队伍建设，强化服务育人意识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坚持勤俭办学严格财经法律，规范财务管理，严格把好，日常经费使用关，杜绝一切浪费现象的发生。在经费使用上，从学校实际出发，做好校长参谋，严格执行预算和决算。做到合理开发，统筹兼顾，保证重点，在物品采购方面严格遵守政府采购制度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加强学校固定资产的管理，充分发挥现有固定资产的资产功能作用。进一步明确固定资产的管理职责。做到账物相符，同时做到账物规范，手续规范，票据齐全。强化维修管理意识。对学校各种设施设备定期检修、保养，延长其使用寿命，提高使用效率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规范收费管理，严格按照市、区、局下发文件标准收费。收费标准公示上墙，增强收费工作的公开透明度。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加强对校园环境和绿化、美化的管理，提升校园卫生环境的标准，充分发挥环境的育人功能，注重对花草树木的养护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切实做好教育教学的服务工作，与教育教学工作紧密配合协调一致，主动做好相关设备的添置、维修。经常深入年级组处室了解师生需求，及时解决师生校园学生生活中的一些实际问题，为师生提供优质服务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扎实抓好学校安全工作，做好各种安全防范措施和预案。开学初要做好校舍、煤、水、电、气及各项设施设备的检查，确保开学前各种设施完好。坚持每周一次的例行安全检查，发现问题及时维修解决，消除一切安全隐患，使全校师生能放心地工作、学习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与区、局相关部门协调合作，做好我校龙潭路校区硬件的改造、提升工作，力争做到布局合理，功能完善，以满足学习内部布局调整和长远规划的需要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重新调整、完善二号桥校区的教学办公条件，补充配备教室、办公室的空调等设备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龙潭路校区在教学楼的改造修缮的同时，要重新配备一个录播教室，一个学生机房，一个图书馆，一个教室阅览室，一个学生阅览室。重建教室、学生车棚重新布局学校绿化、美化，为打造一个现代化的高中校区打下坚实的基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00:00Z</dcterms:created>
  <dc:creator>lenovo</dc:creator>
  <dc:description/>
  <cp:keywords/>
  <dc:language>en-US</dc:language>
  <cp:lastModifiedBy>lenovo</cp:lastModifiedBy>
  <dcterms:modified xsi:type="dcterms:W3CDTF">2016-02-23T0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